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44165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258383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 та внести відповідні зміни до Програми та місцевого бюджету: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200 тис.грн.;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; 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38:00Z</dcterms:modified>
  <cp:revision>103</cp:revision>
  <dc:subject/>
  <dc:title>УКРАЇНА</dc:title>
</cp:coreProperties>
</file>